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Devoir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Instructions: you are writing to a pen-pal.  ASK him/her the following.  Note that some items </w:t>
        <w:tab/>
        <w:t>will have two verb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.  Where he/she liv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.  Why she is studying Englis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.  How well she speaks Englis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.  At what time her family has lun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e.  Whom she likes to chat with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.  What she likes to stud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.  Who tidies her hou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.  Which movies he/she likes to wat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.  Why she dislikes playing basketball  (use a negative question here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.  When she likes to trave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.  Which classes he/she doesn't like (use a negative question here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21:57:49Z</dcterms:created>
  <dc:creator/>
  <dc:description/>
  <dc:language>en-US</dc:language>
  <cp:lastModifiedBy/>
  <cp:revision>0</cp:revision>
  <dc:subject/>
  <dc:title/>
</cp:coreProperties>
</file>